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který podává nabídku na podlimitní sektorovou veřejnou zakázku s názvem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Obvod OŘ SPS Ústí nad Labem - oprava (výplně otvorů)“, 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>36611/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10-16T09:10:00Z</dcterms:modified>
  <cp:revision>3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